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Haszonbérleti szerződés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mely létrejött </w:t>
      </w:r>
    </w:p>
    <w:p>
      <w:pPr>
        <w:pStyle w:val="Normal"/>
        <w:tabs>
          <w:tab w:val="clear" w:pos="708"/>
          <w:tab w:val="left" w:pos="2601" w:leader="dot"/>
          <w:tab w:val="left" w:pos="5486" w:leader="dot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gyrészről </w:t>
      </w:r>
      <w:r>
        <w:rPr>
          <w:b/>
          <w:sz w:val="22"/>
          <w:szCs w:val="22"/>
        </w:rPr>
        <w:t xml:space="preserve">Bokod Község </w:t>
      </w:r>
      <w:r>
        <w:rPr>
          <w:b/>
          <w:bCs/>
          <w:sz w:val="22"/>
          <w:szCs w:val="22"/>
        </w:rPr>
        <w:t>Önkormányzat</w:t>
      </w:r>
      <w:r>
        <w:rPr>
          <w:bCs/>
          <w:sz w:val="22"/>
          <w:szCs w:val="22"/>
        </w:rPr>
        <w:t xml:space="preserve"> képviseletében: </w:t>
      </w:r>
      <w:r>
        <w:rPr>
          <w:b/>
          <w:bCs/>
          <w:i/>
          <w:sz w:val="22"/>
          <w:szCs w:val="22"/>
        </w:rPr>
        <w:t xml:space="preserve">Szöllősi Miklós </w:t>
      </w:r>
      <w:r>
        <w:rPr>
          <w:bCs/>
          <w:i/>
          <w:sz w:val="22"/>
          <w:szCs w:val="22"/>
        </w:rPr>
        <w:t>polgármester</w:t>
      </w:r>
      <w:r>
        <w:rPr>
          <w:bCs/>
          <w:sz w:val="22"/>
          <w:szCs w:val="22"/>
        </w:rPr>
        <w:t xml:space="preserve"> (2855 Bokod, Hősök tere 6., </w:t>
      </w:r>
      <w:r>
        <w:rPr>
          <w:sz w:val="22"/>
          <w:szCs w:val="22"/>
        </w:rPr>
        <w:t xml:space="preserve">adószám: 15729916-2-11, bankszámla száma: Környe-Bokod Takarékszövetkezetnél vezetett 63300116-11004699) képviseli: </w:t>
      </w:r>
      <w:r>
        <w:rPr>
          <w:b/>
          <w:i/>
          <w:sz w:val="22"/>
          <w:szCs w:val="22"/>
        </w:rPr>
        <w:t xml:space="preserve">Szöllősi Miklós </w:t>
      </w:r>
      <w:r>
        <w:rPr>
          <w:i/>
          <w:sz w:val="22"/>
          <w:szCs w:val="22"/>
        </w:rPr>
        <w:t>polgármester,</w:t>
      </w:r>
      <w:r>
        <w:rPr>
          <w:sz w:val="22"/>
          <w:szCs w:val="22"/>
        </w:rPr>
        <w:t xml:space="preserve"> mint </w:t>
      </w:r>
      <w:r>
        <w:rPr>
          <w:b/>
          <w:sz w:val="22"/>
          <w:szCs w:val="22"/>
        </w:rPr>
        <w:t>Haszonbérbe adó</w:t>
      </w:r>
      <w:r>
        <w:rPr>
          <w:sz w:val="22"/>
          <w:szCs w:val="22"/>
        </w:rPr>
        <w:t xml:space="preserve"> (a továbbiakban: haszonbérbe adó)</w:t>
      </w:r>
    </w:p>
    <w:p>
      <w:pPr>
        <w:pStyle w:val="Normal"/>
        <w:tabs>
          <w:tab w:val="clear" w:pos="708"/>
          <w:tab w:val="left" w:pos="2601" w:leader="dot"/>
          <w:tab w:val="left" w:pos="5486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másrészről a …(székhelye: .. nyilvántartási szám: .., adószám:.., képviseli: .. elnök), </w:t>
      </w:r>
      <w:r>
        <w:rPr>
          <w:b/>
          <w:bCs/>
          <w:sz w:val="22"/>
          <w:szCs w:val="22"/>
        </w:rPr>
        <w:t>mint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haszonbérlő </w:t>
      </w:r>
      <w:r>
        <w:rPr>
          <w:sz w:val="22"/>
          <w:szCs w:val="22"/>
        </w:rPr>
        <w:t xml:space="preserve">(a továbbiakban: </w:t>
      </w:r>
      <w:r>
        <w:rPr>
          <w:b/>
          <w:bCs/>
          <w:sz w:val="22"/>
          <w:szCs w:val="22"/>
        </w:rPr>
        <w:t>Haszonbérlő</w:t>
      </w:r>
      <w:r>
        <w:rPr>
          <w:sz w:val="22"/>
          <w:szCs w:val="22"/>
        </w:rPr>
        <w:t xml:space="preserve">) (együtt: </w:t>
      </w:r>
      <w:r>
        <w:rPr>
          <w:b/>
          <w:bCs/>
          <w:sz w:val="22"/>
          <w:szCs w:val="22"/>
        </w:rPr>
        <w:t>Felek</w:t>
      </w:r>
      <w:r>
        <w:rPr>
          <w:sz w:val="22"/>
          <w:szCs w:val="22"/>
        </w:rPr>
        <w:t>) között az alábbia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erin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Felek megállapodnak abban, hogy jelen szerződés 1. mellékletében foglalt önkormányzat tulajdonában álló összesen 72564,6 m2 alapterületű, 66,143 aranykorona értékű ingatlanokat haszonbérbe ad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haszonbérlet 2013………… napján kezdődik és évtől 2023. ………….napjáig, határozott időtartamig ta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Jelen szerződés 1. mellékletében foglalt önkormányzat tulajdonában álló ingatlanok haszonbérleti díját a Felek egységesen aranykoronánként, évente…kg búza átlagára + ÁFA mértékben határozzák meg- minden év augusztusi tőzsdei (BUX) -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lek megegyeznek abban, hogy jelen szerződés aláírását követően 2013. augusztus 31. napjáig a haszonbérlő elvégezteti az. 1. melléklet szerinti ingatlanok földkimérését. Majd ezt követően a haszonbérlő évente 2013. október 1. napjáig fizeti meg a következő gazdasági év (október 1. forduló nap) haszonbérleti díj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Haszonbérlő köteles a haszonbérlet tárgyát jelentő ingatlant rendeltetésszerűen használni, azt a jó gazda gondosságával, szakszerűen, mások jogainak és törvényes érdekeinek sérelme nélkül művelni, hogy annak termőképessége megmaradjon. Haszonbérlő saját költségére gondoskodik a talaj szükséges műveléséről, a gyomirtásról, valamint a szükség szerinti permetezésér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Haszonbérlő az ingatlanon beruházást csak Haszonbérbe adó előzetes írásbeli engedélyével végezhet, és költségei Haszonbérlőt terhelik. Haszonbérbe adói engedély esetén az eredeti állapot visszaállítása és költségei ugyancsak Bérlőt terheli, kivéve, ha a felek előzetesen, közösen írásban másképp nem rendelkez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gatlannal kapcsolatos jövedelem és földadót, illetőleg minden egyéb közterhet (jelen szerződésben: terhek) Haszonbérlő visel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Haszonbérlő az ingatlan használatát másnak nem engedheti át, a földterület művelési ágát kizárólag a Haszonbérbe adó írásos engedélye alapján változtathatja meg, azt haszonbérbe további személynek nem adha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szerződő felek a haszonbérleti szerződést határozott időre kötik és bármelyik fél jogosult arra, hogy rendes felmondással megszüntesse. A felmondási idő hat hónap és a felmondást írásban kell közölni, amely a gazdasági év végére szólh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Haszonbérbe adó részéről azonnali felmondási oknak minősül különösen, amennyiben a Haszonbérlő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figyelmeztetés ellenére sem műveli meg az ingatlant, vagy általában olyan gazdálkodást folytat, amely súlyosan veszélyezteti a termelés  eredményességét, a föld termőképességét; az ingatlant rongálja, vagy veszélyezteti, az ingatlan művelési ágát megváltoztatja, illetve a vonatkozó természetvédelmi előírásokat megszegi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a haszonbért, igazgatási díjakat vagy a közterheket a lejárat után közölt felszólítás ellenére sem fizeti me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a haszonbérletet másnak átenged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Ezekben az esetekben Haszonbérbe adó köteles 8 napos póthatáridő mellett írásban felszólítani Haszonbérlőt a jogszerű használatra, a 8 napos póthatáridő elmulasztása esetén pedig Bérbeadó jogosult az azonnali hatályú felmondásra. Haszonbérlő hibájának tulajdonítható idő előtti felmondás és mindennemű károkozás esetén a Haszonbérlő a hatályos jogszabályok szerint fel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Megszűnik a haszonbérleti jogviszony, ha a felek a jelen szerződést közös megegyezéssel felbontják, az ingatlan elpusztul, egyéb módon megsemmisül, vagy azt Haszonbérbe adó értékesít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haszonbérleti jogviszony bármely okból történő megszűnése esetén Haszonbérlő nem jogosult csereingatlan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Fizetési késedelem esetén Haszonbérbe adó az esedékesség időpontjától a fizetés beérkezésének napjáig a Magyar Nemzeti Bank mindenkori jegybanki alapkamata kétszeresének megfelelő mértékű késedelmi kamatra jogosu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Felek kötelesek az esetlegesen megváltozott személyi adataikat valamint elérhetőségeiket (cím, telefonszám) egymással haladéktalanul közöl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Haszonbérlő felelőssége tudatában kifejezetten úgy nyilatkozik, tudomással bír a Termőföldről szóló törvényben rögzített kizáró rendelkezésekről, azok vele, sem közvetlen hozzátartozóival szemben sem állnak fen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Felek rögzítik, hogy figyelemmel a haszonbérbe vett ingatlanra, annak területére, Haszonbérlő kötelezettsége a jelen használatot annak megkezdésétől számított harminc napon belül az ingatlanügyi hatósághoz nyilvántartásba vétel céljából saját költségére bejelenteni, a Kormány e törvény felhatalmazása alapján kiadott rendeletében meghatározott formanyomtatványon. Haszonbérbe adó tulajdonosként szintén köteles a bejelentési adatlapot Haszonbérlő mellett aláír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Felek rögzítik, a haszonbérlet bármely okból történő megszűnése esetére vállalják a fenti bejelentés, nyilvántartásba vétel törlése érdekében a szükséges jognyilatkozatok késedelem nélküli megtétel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Az ingatlan eladása esetén a haszonbérleti szerződés megszűnik. Év közbeni eladás esetén a Felek elszámolnak egymással, oly módon, Haszonbérlő az éves haszonbérleti díj arányos részét köteles megfizetni Haszonbérbe adó rész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szerződés bármely okból történő megszűnése esetén Haszonbérlő köteles az ingatlant olyan állapotban visszaadni, hogy azon a rendeltetésszerű gazdálkodás azonnal folytatható legyen. Amennyiben az ingatlan állapota a rendeltetésszerű használatból eredő állagromlást meghaladóan romlik, az ebből eredő kárt Haszonbérlő köteles Haszonbérbe adónak megtér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Jelen szerződésben nem szabályozott kérdésekben a Ptk. rendelkezései, valamint a termőföldről szóló törvény rendelkezései megfelelően irányadó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Felek esetleges jogvitáikra kikötik a Tatabányai Járási Bíróság kizárólagos illetékességé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Jelen szerződést a felek elolvasták, gondosan értelmezték, és mint akaratukkal mindenben egyezőt, jóváhagyólag aláírták.</w:t>
      </w:r>
    </w:p>
    <w:p>
      <w:pPr>
        <w:pStyle w:val="Heading1"/>
        <w:spacing w:before="0" w:after="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spacing w:before="0" w:after="60"/>
        <w:rPr/>
      </w:pPr>
      <w:r>
        <w:rPr>
          <w:b w:val="false"/>
          <w:bCs w:val="false"/>
          <w:sz w:val="22"/>
          <w:szCs w:val="22"/>
        </w:rPr>
        <w:t>Bokod, ………….év …………….. hó …….. nap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--------------------------------------</w:t>
        <w:tab/>
        <w:tab/>
        <w:tab/>
        <w:t>----------------------------------------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haszonbérbe adó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haszonbérlő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lenjegyzem, kmf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sigmond Anikó jegyző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Times New Roman"/>
    </w:rPr>
  </w:style>
  <w:style w:type="character" w:styleId="WW8Num4z1">
    <w:name w:val="WW8Num4z1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49:00Z</dcterms:created>
  <dc:creator>user</dc:creator>
  <dc:description/>
  <dc:language>en-US</dc:language>
  <cp:lastModifiedBy>user</cp:lastModifiedBy>
  <dcterms:modified xsi:type="dcterms:W3CDTF">2013-03-22T13:07:00Z</dcterms:modified>
  <cp:revision>12</cp:revision>
  <dc:subject/>
  <dc:title>Haszonbérleti szerződés</dc:title>
</cp:coreProperties>
</file>